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１０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３回理事予定者会議</w:t>
      </w:r>
    </w:p>
    <w:p>
      <w:pPr>
        <w:pStyle w:val="Normal"/>
        <w:ind w:right="-3" w:firstLine="552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月）</w:t>
      </w:r>
    </w:p>
    <w:p>
      <w:pPr>
        <w:pStyle w:val="Normal"/>
        <w:ind w:right="-3" w:firstLine="6195"/>
        <w:jc w:val="righ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　　　　　　　　</w:t>
      </w:r>
    </w:p>
    <w:p>
      <w:pPr>
        <w:pStyle w:val="Normal"/>
        <w:ind w:right="-3" w:firstLine="5502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　　　　　　　</w:t>
      </w:r>
    </w:p>
    <w:p>
      <w:pPr>
        <w:pStyle w:val="Normal"/>
        <w:ind w:right="-3" w:firstLine="5502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以下、予定者省略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ならびに綱領唱和</w:t>
        </w:r>
      </w:hyperlink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ならびに資料の確認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tabs>
          <w:tab w:val="clear" w:pos="840"/>
          <w:tab w:val="left" w:pos="851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議題</w:t>
      </w:r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理事長所信変更（案）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例会計画変更（案）の件</w:t>
        </w:r>
      </w:hyperlink>
    </w:p>
    <w:p>
      <w:pPr>
        <w:pStyle w:val="Normal"/>
        <w:tabs>
          <w:tab w:val="clear" w:pos="840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委員会年間事業計画（案）及び年間事業フレーム（案）の件</w:t>
        </w:r>
      </w:hyperlink>
    </w:p>
    <w:p>
      <w:pPr>
        <w:pStyle w:val="Normal"/>
        <w:tabs>
          <w:tab w:val="clear" w:pos="840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審議事項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ホームページの企画・運営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「京都会議」札幌ＬＯＭナイト開催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「通常総会」開催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協議事項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１０年度ブルーアース基金助成金給付に関する事業（案）について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三月「会員拡大」例会開催（案）について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left="4620" w:hanging="420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報告事項</w:t>
      </w:r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２０１１年度新入会員募集方法に関する調査・検証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について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２０１１年度新入会員募集要綱並びに移籍入会要綱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620"/>
        <w:rPr>
          <w:rFonts w:ascii="ＭＳ ゴシック;MS Gothic" w:hAnsi="ＭＳ ゴシック;MS Gothic" w:eastAsia="ＭＳ ゴシック;MS Gothic" w:cs="ＭＳ ゴシック;MS Gothic"/>
        </w:rPr>
      </w:pP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</w:rPr>
          <w:t>について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</w:rPr>
        <w:t>（３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１０年度（社）札幌青年会議所　２０１１年度新入会員書類選考会及び面接選考会開催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について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監事講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７．次回理事会開催日の確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．閉会</w:t>
      </w:r>
    </w:p>
    <w:sectPr>
      <w:type w:val="nextPage"/>
      <w:pgSz w:w="11906" w:h="16838"/>
      <w:pgMar w:left="851" w:right="851" w:gutter="284" w:header="0" w:top="993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color w:val="0000FF"/>
      <w:u w:val="single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color w:val="000000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31532;&#65298;&#22238;&#29702;&#20107;&#20104;&#23450;&#32773;&#20250;&#35696;&#35696;&#20107;&#37682;.doc" TargetMode="External"/><Relationship Id="rId5" Type="http://schemas.openxmlformats.org/officeDocument/2006/relationships/hyperlink" Target="../in/&#36039;&#26009;/&#65298;&#65296;&#65297;&#65296;&#24180;&#24230;&#65288;&#31038;&#65289;&#26413;&#24140;&#38738;&#24180;&#20250;&#35696;&#25152;&#12288;&#29702;&#20107;&#38263;&#25152;&#20449;(&#26696;&#65289;.doc" TargetMode="External"/><Relationship Id="rId6" Type="http://schemas.openxmlformats.org/officeDocument/2006/relationships/hyperlink" Target="../in/&#36039;&#26009;/&#65298;&#65296;&#65297;&#65296;&#24180;&#24230;&#65288;&#31038;&#65289;&#26413;&#24140;&#38738;&#24180;&#20250;&#35696;&#25152;&#12288;&#24180;&#38291;&#20107;&#26989;&#35336;&#30011;&#12539;&#20363;&#20250;&#35336;&#30011;&#65288;&#26696;&#65289;091210.xls" TargetMode="External"/><Relationship Id="rId7" Type="http://schemas.openxmlformats.org/officeDocument/2006/relationships/hyperlink" Target="../in/&#36039;&#26009;/&#65298;&#65296;&#65297;&#65296;&#24180;&#24230;&#65288;&#31038;&#65289;&#26413;&#24140;&#38738;&#24180;&#20250;&#35696;&#25152;&#12288;&#22996;&#21729;&#20250;&#24180;&#38291;&#20107;&#26989;&#35336;&#30011;&#65288;&#26696;&#65289;&#21450;&#12403;&#24180;&#38291;&#20107;&#26989;&#12501;&#12524;&#12540;&#12512;&#65288;&#26696;&#65289;.doc" TargetMode="External"/><Relationship Id="rId8" Type="http://schemas.openxmlformats.org/officeDocument/2006/relationships/hyperlink" Target="../in/&#36039;&#26009;/12(1)&#65297;&#65298;&#29702;&#20104;&#65293;&#24195;&#28169;&#65293;&#23529;&#65293;&#65298;&#65296;&#65297;&#65296;&#24180;&#24230;&#65288;&#31038;&#65289;&#26413;&#24140;&#38738;&#24180;&#20250;&#35696;&#25152;&#12288;&#12507;&#12540;&#12512;&#12506;&#12540;&#12472;&#12398;&#20225;&#30011;&#12539;&#36939;&#21942;&#65288;&#26696;&#65289;&#12398;&#20214;.doc" TargetMode="External"/><Relationship Id="rId9" Type="http://schemas.openxmlformats.org/officeDocument/2006/relationships/hyperlink" Target="../in/&#36039;&#26009;/12(2)&#65297;&#65298;&#29702;&#20104;&#65293;&#24195;&#28169;&#65293;&#23529;&#65293;&#65298;&#65296;&#65297;&#65296;&#24180;&#24230;&#65288;&#31038;&#65289;&#26413;&#24140;&#38738;&#24180;&#20250;&#35696;&#25152;&#12288;&#12300;&#20140;&#37117;&#20250;&#35696;&#12301;&#26413;&#24140;&#65324;&#65327;&#65325;&#12490;&#12452;&#12488;&#38283;&#20652;&#65288;&#26696;&#65289;&#12398;&#20214;.doc" TargetMode="External"/><Relationship Id="rId10" Type="http://schemas.openxmlformats.org/officeDocument/2006/relationships/hyperlink" Target="../in/&#36039;&#26009;/12(3)&#65297;&#65298;&#29702;&#20104;&#65293;&#32207;&#21209;&#65293;&#23529;&#65293;&#65298;&#65296;&#65297;&#65296;&#24180;&#24230;&#65288;&#31038;&#65289;&#26413;&#24140;&#38738;&#24180;&#20250;&#35696;&#25152;&#12288;&#12300;&#36890;&#24120;&#32207;&#20250;&#12301;&#38283;&#20652;&#65288;&#26696;&#65289;&#12398;&#20214;.doc" TargetMode="External"/><Relationship Id="rId11" Type="http://schemas.openxmlformats.org/officeDocument/2006/relationships/hyperlink" Target="../in/&#36039;&#26009;/13(1)&#65297;&#65298;&#29702;&#20104;&#65293;&#12414;&#12385;&#65293;&#21332;&#65293;&#65298;&#65296;&#65297;&#65296;&#24180;&#24230;&#65288;&#31038;&#65289;&#26413;&#24140;&#38738;&#24180;&#20250;&#35696;&#25152;%20%20&#65298;&#65296;&#65297;&#65296;&#24180;&#24230;&#12502;&#12523;&#12540;&#12450;&#12540;&#12473;&#22522;&#37329;&#21161;&#25104;&#37329;&#32102;&#20184;&#12395;&#38306;&#12377;&#12427;&#20107;&#26989;&#65288;&#26696;&#65289;&#12395;&#12388;&#12356;&#12390;.doc" TargetMode="External"/><Relationship Id="rId12" Type="http://schemas.openxmlformats.org/officeDocument/2006/relationships/hyperlink" Target="../in/&#36039;&#26009;/13(2)&#65297;&#65298;&#29702;&#20104;&#65293;&#20250;&#35696;&#20307;&#65293;&#21332;&#65293;&#65298;&#65296;&#65297;&#65296;&#24180;&#24230;&#65288;&#31038;&#65289;&#26413;&#24140;&#38738;&#24180;&#20250;&#35696;&#25152;&#12288;&#19977;&#26376;&#12300;&#20250;&#21729;&#25313;&#22823;&#12301;&#20363;&#20250;&#38283;&#20652;&#65288;&#26696;&#65289;&#12395;&#12388;&#12356;&#12390;.doc" TargetMode="External"/><Relationship Id="rId13" Type="http://schemas.openxmlformats.org/officeDocument/2006/relationships/hyperlink" Target="../in/&#36039;&#26009;/14(1)&#65297;&#65298;&#29702;&#20104;&#65293;&#20250;&#35696;&#20307;&#65293;&#22577;&#65293;&#65298;&#65296;&#65297;&#65296;&#24180;&#24230;&#65288;&#31038;&#65289;&#26413;&#24140;&#38738;&#24180;&#20250;&#35696;&#25152;&#12288;&#65298;&#65296;&#65297;&#65297;&#24180;&#24230;&#26032;&#20837;&#20250;&#21729;&#21215;&#38598;&#26041;&#27861;&#12395;&#38306;&#12377;&#12427;&#35519;&#26619;&#12539;&#26908;&#35388;&#12395;&#12388;&#12356;&#12390;.doc" TargetMode="External"/><Relationship Id="rId14" Type="http://schemas.openxmlformats.org/officeDocument/2006/relationships/hyperlink" Target="../in/&#36039;&#26009;/14(1)&#65297;&#65298;&#29702;&#20104;&#65293;&#20250;&#35696;&#20307;&#65293;&#22577;&#65293;&#65298;&#65296;&#65297;&#65296;&#24180;&#24230;&#65288;&#31038;&#65289;&#26413;&#24140;&#38738;&#24180;&#20250;&#35696;&#25152;&#12288;&#65298;&#65296;&#65297;&#65297;&#24180;&#24230;&#26032;&#20837;&#20250;&#21729;&#21215;&#38598;&#26041;&#27861;&#12395;&#38306;&#12377;&#12427;&#35519;&#26619;&#12539;&#26908;&#35388;&#12395;&#12388;&#12356;&#12390;.doc" TargetMode="External"/><Relationship Id="rId15" Type="http://schemas.openxmlformats.org/officeDocument/2006/relationships/hyperlink" Target="../in/&#36039;&#26009;/14(2)&#65297;&#65298;&#29702;&#20104;&#65293;&#20250;&#36984;&#65293;&#22577;&#65293;&#65298;&#65296;&#65297;&#65296;&#24180;&#24230;&#65288;&#31038;&#65289;&#26413;&#24140;&#38738;&#24180;&#20250;&#35696;&#25152;&#12288;&#65298;&#65296;&#65297;&#65297;&#24180;&#24230;&#26032;&#20837;&#20250;&#21729;&#21215;&#38598;&#35201;&#32177;&#20006;&#12403;&#12395;&#31227;&#31821;&#20837;&#20250;&#35201;&#32177;&#12395;&#12388;&#12356;&#12390;.doc" TargetMode="External"/><Relationship Id="rId16" Type="http://schemas.openxmlformats.org/officeDocument/2006/relationships/hyperlink" Target="../in/&#36039;&#26009;/14(2)&#65297;&#65298;&#29702;&#20104;&#65293;&#20250;&#36984;&#65293;&#22577;&#65293;&#65298;&#65296;&#65297;&#65296;&#24180;&#24230;&#65288;&#31038;&#65289;&#26413;&#24140;&#38738;&#24180;&#20250;&#35696;&#25152;&#12288;&#65298;&#65296;&#65297;&#65297;&#24180;&#24230;&#26032;&#20837;&#20250;&#21729;&#21215;&#38598;&#35201;&#32177;&#20006;&#12403;&#12395;&#31227;&#31821;&#20837;&#20250;&#35201;&#32177;&#12395;&#12388;&#12356;&#12390;.doc" TargetMode="External"/><Relationship Id="rId17" Type="http://schemas.openxmlformats.org/officeDocument/2006/relationships/hyperlink" Target="../in/&#36039;&#26009;/14(3)&#65297;&#65298;&#29702;&#20104;&#65293;&#20250;&#36984;&#65293;&#22577;&#65293;&#65298;&#65296;&#65297;&#65296;&#24180;&#24230;&#65288;&#31038;&#65289;&#26413;&#24140;&#38738;&#24180;&#20250;&#35696;&#25152;&#12288;&#65298;&#65296;&#65297;&#65297;&#24180;&#24230;&#26032;&#20837;&#20250;&#21729;&#26360;&#39006;&#36984;&#32771;&#20250;&#21450;&#12403;&#38754;&#25509;&#36984;&#32771;&#20250;&#38283;&#20652;&#12395;&#12388;&#12356;&#12390;.doc" TargetMode="External"/><Relationship Id="rId18" Type="http://schemas.openxmlformats.org/officeDocument/2006/relationships/hyperlink" Target="../in/&#36039;&#26009;/14(3)&#65297;&#65298;&#29702;&#20104;&#65293;&#20250;&#36984;&#65293;&#22577;&#65293;&#65298;&#65296;&#65297;&#65296;&#24180;&#24230;&#65288;&#31038;&#65289;&#26413;&#24140;&#38738;&#24180;&#20250;&#35696;&#25152;&#12288;&#65298;&#65296;&#65297;&#65297;&#24180;&#24230;&#26032;&#20837;&#20250;&#21729;&#26360;&#39006;&#36984;&#32771;&#20250;&#21450;&#12403;&#38754;&#25509;&#36984;&#32771;&#20250;&#38283;&#20652;&#12395;&#12388;&#12356;&#12390;.doc" TargetMode="External"/><Relationship Id="rId19" Type="http://schemas.openxmlformats.org/officeDocument/2006/relationships/hyperlink" Target="../in/&#36039;&#26009;/15(1)&#65299;&#12534;&#26376;&#12473;&#12465;&#12472;&#12517;&#12540;&#12523;&#65288;&#65297;&#65298;&#65374;&#65298;&#26376;&#65289;.xls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19:00Z</dcterms:created>
  <dc:creator>齊田　博文</dc:creator>
  <dc:description/>
  <cp:keywords/>
  <dc:language>en-US</dc:language>
  <cp:lastModifiedBy>大越誠之</cp:lastModifiedBy>
  <cp:lastPrinted>2008-11-17T17:44:00Z</cp:lastPrinted>
  <dcterms:modified xsi:type="dcterms:W3CDTF">2009-12-11T08:59:00Z</dcterms:modified>
  <cp:revision>93</cp:revision>
  <dc:subject/>
  <dc:title>２００７年度（社）札幌青年会議所</dc:title>
</cp:coreProperties>
</file>